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……………………………………………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Pieczęć wykonawcy lub wykonawców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biegających się wspólnie o udzielenie zamówieni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Nr tel. / faksu………………………………………..</w:t>
      </w:r>
    </w:p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REGON…………………………………………….</w:t>
      </w:r>
    </w:p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NIP…………………………………………………</w:t>
      </w:r>
    </w:p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http:// ………………………………………………</w:t>
      </w:r>
    </w:p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e-mail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awiązując do zapytania ofertowego na: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miana okien (witraży) w Kościele w Parafii pw. Św. Michała Archanioła w Siedlcu.”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Składamy niniejszą ofertę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Cena ofert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na netto ............................……………zł (słownie………………………………………………….złotych)</w:t>
            </w:r>
          </w:p>
          <w:p>
            <w:pPr>
              <w:pStyle w:val="Normal"/>
              <w:jc w:val="both"/>
              <w:rPr/>
            </w:pPr>
            <w:r>
              <w:rPr/>
              <w:t>Podatek VAT: .............zł, (słownie: ........................................................... złotych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brutto............................……………z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słownie………………………………………………….złotych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Termin wykonania zamówienia do </w:t>
      </w:r>
      <w:r>
        <w:rPr>
          <w:b/>
          <w:bCs/>
        </w:rPr>
        <w:t>30.09.2024 r.</w:t>
      </w:r>
      <w:r>
        <w:rPr/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y, że:</w:t>
      </w: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ówienie wykonamy samodziel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zamówienia (określić zakres) ………………………………................................</w:t>
      </w:r>
    </w:p>
    <w:p>
      <w:pPr>
        <w:pStyle w:val="Normal"/>
        <w:ind w:left="360" w:hanging="0"/>
        <w:jc w:val="both"/>
        <w:rPr/>
      </w:pPr>
      <w:r>
        <w:rPr/>
        <w:t>………………………………</w:t>
      </w:r>
      <w:r>
        <w:rPr/>
        <w:t>zamierzamy powierzyć podwykonawco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rzymaliśmy konieczne informacje do przygotowania ofert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………… kolejno ponumerowanych stronach składamy całość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……</w:t>
      </w:r>
      <w:r>
        <w:rPr/>
        <w:t>............., dn. ………………                         ………………………………………….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 xml:space="preserve">(czytelne podpisy osób wskazanych w dokumencie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uprawniającym do występowania w obrocie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prawnym lub posiadających pełnomocnictwo)</w:t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11:00Z</dcterms:created>
  <dc:creator>ppp</dc:creator>
  <dc:description/>
  <cp:keywords/>
  <dc:language>en-US</dc:language>
  <cp:lastModifiedBy>Natalia Fornalik</cp:lastModifiedBy>
  <cp:lastPrinted>2024-03-12T12:10:00Z</cp:lastPrinted>
  <dcterms:modified xsi:type="dcterms:W3CDTF">2024-04-22T08:11:00Z</dcterms:modified>
  <cp:revision>2</cp:revision>
  <dc:subject/>
  <dc:title>……………………………………………</dc:title>
</cp:coreProperties>
</file>